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4956" w:firstLine="708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06 черв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 xml:space="preserve">5 </w:t>
      </w:r>
      <w:r>
        <w:rPr>
          <w:sz w:val="26"/>
          <w:szCs w:val="26"/>
        </w:rPr>
        <w:t>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28/02-44</w:t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групи обліку евакуйованого населення та інформації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Начальник групи обліку евакуйованого населення районної комісії з питань евакуації за посадою є начальником відділу мобілізаційної роботи апарату Шептиц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 групи зв’язку і оповіщення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Начальник групи обліку евакуйованого населення та інформації підпорядковується голові районної комісії з питань евакуації та його заступнику і відповідає за організацію обліку населення, яке підлягають еваку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організувати ведення обліку населення, що підлягає евакуації, складання та регулярне (не рідше одного разу на рік) коригування списків на евакуаці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вати постійне уточнення списків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ти персональний склад групи та порядок його виклику і збо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ти участь у командно-штабних навчаннях і тренуваннях, на яких практично відпрацьовувати завдання груп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точнити списки населення, що підлягають евакуац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адання списків населення, що підлягає евакуації, начальникам групи збору і відправлення евакуйованих, групи супроводження та транспортного забезпечення евакуйованих, групи забезпечення зустрічі та розміщення евакуйовани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організувати збір і узагальнення даних про хід евакуації, рух пішохідних і автомобільних колон з евакуйованим населенням, а також про прибуття і розміщення евакуйованих у новому місці розташува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постійно вести облік насел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брати участь у підготовці звітних документів про хід проведення евакуаційних заход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18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48:00Z</dcterms:modified>
  <cp:revision>7</cp:revision>
  <dc:subject/>
  <dc:title> </dc:title>
</cp:coreProperties>
</file>